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szCs w:val="26"/>
        </w:rPr>
        <w:t xml:space="preserve">July 2006 </w:t>
      </w:r>
      <w:r>
        <w:rPr>
          <w:szCs w:val="42"/>
        </w:rPr>
        <w:t>Teacher’s Seminar, Center for Scholars and Writers, Humanities and Social Science Research Library, New York Public Library (H&amp;SS NYPL)</w:t>
      </w:r>
      <w:r>
        <w:rPr>
          <w:szCs w:val="26"/>
        </w:rPr>
        <w:t xml:space="preserve">.  The seminar, </w:t>
      </w:r>
      <w:r>
        <w:rPr/>
        <w:t>Old World Meets New: Europeans and Natives in North America, was</w:t>
      </w:r>
      <w:r>
        <w:rPr>
          <w:szCs w:val="26"/>
        </w:rPr>
        <w:t xml:space="preserve"> taught by Center Fellow</w:t>
      </w:r>
      <w:r>
        <w:rPr/>
        <w:t xml:space="preserve"> Kirk Swinehart, </w:t>
      </w:r>
      <w:r>
        <w:rPr>
          <w:szCs w:val="26"/>
        </w:rPr>
        <w:t xml:space="preserve">Assistant Professor of History, Wesleyan University, and explored captivity narratives of colonial America.  The five-day seminar was divided into morning sessions devoted to discussions of texts and afternoons spent in workshops on the library’s special collections on colonial America taught by H&amp;SS librarians and curators. </w:t>
      </w:r>
    </w:p>
    <w:p>
      <w:pPr>
        <w:pStyle w:val="Normal"/>
        <w:spacing w:lineRule="auto" w:line="480"/>
        <w:ind w:firstLine="720"/>
        <w:rPr>
          <w:szCs w:val="26"/>
        </w:rPr>
      </w:pPr>
      <w:r>
        <w:rPr>
          <w:szCs w:val="26"/>
        </w:rPr>
        <w:t xml:space="preserve">The research I conducted during the seminar significantly strengthened my knowledge of colonial America. This new content knowledge improves my ability to collaborate with colleagues, and to serve students’ information needs formally and informally.  The texts I received further developed the library’s collection in colonial America, including a facsimile of a period collection of drawings of the new world, an important content area supplement for emerging readers and English language learners.  </w:t>
      </w:r>
    </w:p>
    <w:p>
      <w:pPr>
        <w:pStyle w:val="Normal"/>
        <w:spacing w:lineRule="auto" w:line="480"/>
        <w:ind w:firstLine="720"/>
        <w:rPr>
          <w:szCs w:val="26"/>
        </w:rPr>
      </w:pPr>
      <w:r>
        <w:rPr>
          <w:szCs w:val="26"/>
        </w:rPr>
        <w:t>When a student came to the library wanting to read about  “a boy kidnapped by Indians”, using new skills I was able to supply the subject heading, “captivity narratives” and could discuss the political and historic circumstances that developed these narrative to focus almost exclusively on women’s experiences.  Formally, I was able to re-work and improve my contribution to an English teacher’s annual Crucible assignment, as she relies on my expertise for appropriate historical materials. I can better direct these students in researching colonial America, explain historic terms and concepts, and am more comfortable leading discussions on historic matters pertaining to the play.  Students receive improved research instruction on topics in colonial America with a wider range of materials. I am more knowledgeable in this area, and used my community partnership to enhance my collection with new texts.</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pPr>
    <w:r>
      <w:rPr/>
      <w:t xml:space="preserve">Entry 4 </w:t>
    </w:r>
    <w:r>
      <w:rPr>
        <w:b/>
      </w:rPr>
      <w:t>Accomplishment #4:  Learn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53:00Z</dcterms:created>
  <dc:creator>Office 2004 Test Drive User</dc:creator>
  <dc:description/>
  <dc:language>en-US</dc:language>
  <cp:lastModifiedBy>Office 2004 Test Drive User</cp:lastModifiedBy>
  <dcterms:modified xsi:type="dcterms:W3CDTF">2007-03-13T01:53:00Z</dcterms:modified>
  <cp:revision>2</cp:revision>
  <dc:subject/>
  <dc:title>In July 2006 I participated in the Summer Seminars for High School Teachers at the Cullman Center for Scholars and Writers of t</dc:title>
</cp:coreProperties>
</file>